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5"/>
        <w:gridCol w:w="4991"/>
      </w:tblGrid>
      <w:tr>
        <w:trPr>
          <w:trHeight w:val="571" w:hRule="atLeast"/>
        </w:trPr>
        <w:tc>
          <w:tcPr>
            <w:tcW w:w="4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HONVÉDELMI MINISZTÉRIUM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VÉDELMI IGAZGATÁSI FŐOSztály</w:t>
            </w:r>
          </w:p>
        </w:tc>
        <w:tc>
          <w:tcPr>
            <w:tcW w:w="499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spacing w:before="240" w:after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 xml:space="preserve">A honvédelmi felkészítés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32"/>
          <w:szCs w:val="32"/>
        </w:rPr>
        <w:t>Jogszabálygyűjteménye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.</w:t>
      </w:r>
    </w:p>
    <w:p>
      <w:pPr>
        <w:pStyle w:val="Normal"/>
        <w:spacing w:before="240" w:after="24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Törvények</w:t>
      </w:r>
    </w:p>
    <w:p>
      <w:pPr>
        <w:pStyle w:val="Normal"/>
        <w:numPr>
          <w:ilvl w:val="0"/>
          <w:numId w:val="3"/>
        </w:numPr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Magyarország Alaptörvénye</w:t>
      </w:r>
    </w:p>
    <w:p>
      <w:pPr>
        <w:pStyle w:val="Normal"/>
        <w:numPr>
          <w:ilvl w:val="0"/>
          <w:numId w:val="3"/>
        </w:numPr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Magyarország helyi önkormányzatairól szóló 2011. évi CLXXXIX. törvény</w:t>
      </w:r>
    </w:p>
    <w:p>
      <w:pPr>
        <w:pStyle w:val="Normal"/>
        <w:numPr>
          <w:ilvl w:val="0"/>
          <w:numId w:val="3"/>
        </w:numPr>
        <w:spacing w:before="240" w:after="240"/>
        <w:jc w:val="both"/>
        <w:rPr/>
      </w:pPr>
      <w:r>
        <w:rPr>
          <w:rFonts w:cs="Arial" w:ascii="Arial" w:hAnsi="Arial"/>
        </w:rPr>
        <w:t>A Rendőrségről szóló 1994. évi XXXIV. törvény</w:t>
      </w:r>
    </w:p>
    <w:p>
      <w:pPr>
        <w:pStyle w:val="Normal"/>
        <w:numPr>
          <w:ilvl w:val="0"/>
          <w:numId w:val="3"/>
        </w:numPr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nemzetbiztonsági szolgálatokról szóló 1995. évi CXXV. törvény</w:t>
      </w:r>
    </w:p>
    <w:p>
      <w:pPr>
        <w:pStyle w:val="Normal"/>
        <w:numPr>
          <w:ilvl w:val="0"/>
          <w:numId w:val="3"/>
        </w:numPr>
        <w:spacing w:before="24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katasztrófavédelemről és a hozzá kapcsolódó egyes törvények módosításáról szóló 2011. évi CXXVIII. törvény</w:t>
      </w:r>
    </w:p>
    <w:p>
      <w:pPr>
        <w:pStyle w:val="Normal"/>
        <w:numPr>
          <w:ilvl w:val="0"/>
          <w:numId w:val="3"/>
        </w:numPr>
        <w:spacing w:before="24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honvédelemről és a Magyar Honvédségről valamint a különleges jogrendben bevezethető intézkedésekről szóló 2011. évi CXIII. törvény </w:t>
      </w:r>
    </w:p>
    <w:p>
      <w:pPr>
        <w:pStyle w:val="Normal"/>
        <w:numPr>
          <w:ilvl w:val="0"/>
          <w:numId w:val="3"/>
        </w:numPr>
        <w:spacing w:before="24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közigazgatási hatósági eljárás és szolgáltatás általános szabályairól szóló 2004. évi CXL. törvény</w:t>
      </w:r>
    </w:p>
    <w:p>
      <w:pPr>
        <w:pStyle w:val="Normal"/>
        <w:numPr>
          <w:ilvl w:val="0"/>
          <w:numId w:val="3"/>
        </w:numPr>
        <w:spacing w:before="24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Magyarország minisztériumainak felsorolásáról szóló 2014. évi XX. törvény</w:t>
      </w:r>
    </w:p>
    <w:p>
      <w:pPr>
        <w:pStyle w:val="Normal"/>
        <w:numPr>
          <w:ilvl w:val="0"/>
          <w:numId w:val="3"/>
        </w:numPr>
        <w:spacing w:before="24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központi államigazgatási szervekről, valamint a Kormány tagjai és az államtitkárok jogállásáról szóló 2010. évi XLIII. Törvény</w:t>
      </w:r>
    </w:p>
    <w:p>
      <w:pPr>
        <w:pStyle w:val="Normal"/>
        <w:numPr>
          <w:ilvl w:val="0"/>
          <w:numId w:val="3"/>
        </w:numPr>
        <w:spacing w:before="24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z egészségügyről szóló 1997. évi CLIV. törvény  (XIV. fejezete)</w:t>
      </w:r>
    </w:p>
    <w:p>
      <w:pPr>
        <w:pStyle w:val="Normal"/>
        <w:numPr>
          <w:ilvl w:val="0"/>
          <w:numId w:val="3"/>
        </w:numPr>
        <w:spacing w:before="24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vízgazdálkodásról szóló 1995. évi LVII. törvény</w:t>
      </w:r>
    </w:p>
    <w:p>
      <w:pPr>
        <w:pStyle w:val="Normal"/>
        <w:numPr>
          <w:ilvl w:val="0"/>
          <w:numId w:val="3"/>
        </w:numPr>
        <w:spacing w:before="24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2006. évi XXVI. törvény a földgáz biztonsági készletezéséről</w:t>
      </w:r>
    </w:p>
    <w:p>
      <w:pPr>
        <w:pStyle w:val="Normal"/>
        <w:numPr>
          <w:ilvl w:val="0"/>
          <w:numId w:val="3"/>
        </w:numPr>
        <w:spacing w:before="24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2013. évi XXIII. törvény a behozott kőolaj és kőolajtermékek biztonsági készletezéséről</w:t>
      </w:r>
    </w:p>
    <w:p>
      <w:pPr>
        <w:pStyle w:val="Normal"/>
        <w:numPr>
          <w:ilvl w:val="0"/>
          <w:numId w:val="3"/>
        </w:numPr>
        <w:spacing w:before="24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létfontosságú rendszerek és létesítmények azonosításáról, kijelöléséről, és védelméről szóló 2012. évi CLXVI. törvény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i/>
        </w:rPr>
        <w:t>II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Kormányrendelete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240" w:after="240"/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katasztrófavédelemről és a hozzá kapcsolódó egyes törvények módosításáról szóló 2011. évi CXXVIII. törvény végrehajtásáról szóló 234/2011. (XI. 10.) Korm.rendel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240" w:after="240"/>
        <w:ind w:left="720" w:hanging="360"/>
        <w:jc w:val="both"/>
        <w:rPr/>
      </w:pPr>
      <w:r>
        <w:rPr>
          <w:rFonts w:cs="Arial" w:ascii="Arial" w:hAnsi="Arial"/>
        </w:rPr>
        <w:t>A védett személyek és a kijelölt létesítmények védelméről szóló 160/1996. (XI.5.) Korm. rendel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240" w:after="240"/>
        <w:ind w:left="720" w:hanging="360"/>
        <w:jc w:val="both"/>
        <w:rPr/>
      </w:pPr>
      <w:r>
        <w:rPr>
          <w:rFonts w:cs="Arial" w:ascii="Arial" w:hAnsi="Arial"/>
        </w:rPr>
        <w:t>Az országos nukleárisbaleset-elhárítási rendszerről szóló 167/2010. (V. 11.) Korm. rendel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240" w:after="24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nukleáris és radiológiai veszélyhelyzet esetén végzett lakossági tájékoztatás rendjéről szóló 165/2003. (X.18.) Korm. rendel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240" w:after="240"/>
        <w:ind w:left="720" w:hanging="360"/>
        <w:jc w:val="both"/>
        <w:rPr/>
      </w:pPr>
      <w:r>
        <w:rPr>
          <w:rFonts w:cs="Arial" w:ascii="Arial" w:hAnsi="Arial"/>
        </w:rPr>
        <w:t>A kormányzati célú hálózatokról l szóló 346/2010. (XII. 28.) Korm. rendel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240" w:after="24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hazai gyakorló- és lőterek külföldiek által, térítés ellenében történő igénybevételéről szóló 83/2001. (V.18.) Korm. rendel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240" w:after="240"/>
        <w:ind w:left="720" w:hanging="360"/>
        <w:jc w:val="both"/>
        <w:rPr/>
      </w:pPr>
      <w:r>
        <w:rPr>
          <w:rFonts w:cs="Arial" w:ascii="Arial" w:hAnsi="Arial"/>
          <w:b/>
        </w:rPr>
        <w:t>A nemzetgazdaság védelmi felkészítése és mozgósítása feladatai végrehajtásának szabályozásáról szóló 131/2003. (VIII.22.) Korm. rendel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240" w:after="240"/>
        <w:ind w:left="720" w:hanging="360"/>
        <w:jc w:val="both"/>
        <w:rPr/>
      </w:pPr>
      <w:r>
        <w:rPr>
          <w:rFonts w:cs="Arial" w:ascii="Arial" w:hAnsi="Arial"/>
          <w:b/>
        </w:rPr>
        <w:t>A befogadó nemzeti támogatás részletes kormányzati feladatairól szóló 55/2010. (III.11.) Korm. rendel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240" w:after="240"/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kistérségek megállapításáról, lehatárolásáról és megváltoztatásának rendjéről szóló 244/2003. (XII.18.) Korm. rendel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240" w:after="24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veszélyes anyagokkal kapcsolatos súlyos balesetek elleni védekezésről szóló 219/2011. (X. 20.) Korm. rendel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240" w:after="24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honvédelemről és a Magyar Honvédségről valamint a különleges jogrendben bevezethető intézkedésekről szóló 2011. évi CXIII. törvény egyes rendelkezéseinek végrehajtásáról szóló 290/2011. (XII. 22.) Korm. rendel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240" w:after="240"/>
        <w:ind w:left="720" w:hanging="360"/>
        <w:jc w:val="both"/>
        <w:rPr/>
      </w:pPr>
      <w:r>
        <w:rPr>
          <w:rFonts w:cs="Arial" w:ascii="Arial" w:hAnsi="Arial"/>
        </w:rPr>
        <w:t xml:space="preserve">A Kormányzati Ellenőrzési Hivatalról szóló 355/2011. (XII.30.) Korm. rendelet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240" w:after="24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elektronikus ügyintézés részletes szabályairól szóló 85/2012. (IV.21.) Korm. rendel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240" w:after="24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 NATO Válságreagálási Rendszerével összhangban álló Nemzeti Intézkedési Rendszer rendeltetéséről, feladatairól, eljárási rendjéről, a közreműködők kötelezettségeiről</w:t>
      </w:r>
      <w:r>
        <w:rPr>
          <w:bCs/>
        </w:rPr>
        <w:t xml:space="preserve"> </w:t>
      </w:r>
      <w:r>
        <w:rPr>
          <w:rFonts w:cs="Arial" w:ascii="Arial" w:hAnsi="Arial"/>
          <w:bCs/>
        </w:rPr>
        <w:t>szóló 278/2011. (XII. 20.) Korm. rendel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240" w:after="240"/>
        <w:ind w:left="720" w:hanging="360"/>
        <w:jc w:val="both"/>
        <w:rPr/>
      </w:pPr>
      <w:r>
        <w:rPr>
          <w:rFonts w:cs="Arial" w:ascii="Arial" w:hAnsi="Arial"/>
        </w:rPr>
        <w:t>A Kormány tagjainak feladat- és hatásköréről szóló 152/2014. (VI.6.) Korm. rendel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240" w:after="24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ővárosi és megyei kormányhivatalokról, valamint a járási (fővárosi kerületi) hivatalokról szóló 66/2015. (III.30.) Korm. rendelet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240" w:after="24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gészségügyi válsághelyzeti ellátásról szóló 521/2013. (XII. 30.) Korm. rendelet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240" w:after="24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85/2007. (X. 29.) Korm. rendelet a villamosenergia-rendszer jelentős zavara és a villamosenergia-ellátási válsághelyzet esetén szükséges intézkedésekrő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240" w:after="24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32/1996. (XII. 26.) Korm. rendelet a vizek kártételei elleni védekezés szabályairó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240" w:after="24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9/2011. (II. 15.) Korm. rendelet a vis maior támogatás felhasználásának részletes szabályairó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240" w:after="24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 postai szolgáltatások különleges jogrend időszaki felkészítésének rendszeréről, feladatairól, működési feltételeiről szóló 103/2014. (III. 25.) Korm. rendel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240" w:after="24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létfontosságú rendszerek és létesítmények azonosításáról, kijelöléséről, és védelméről szóló 2012. évi CLXVI. törvény végrehajtására kiadott 65/2013. (III.8.) Korm. rendel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240" w:after="240"/>
        <w:ind w:left="720" w:hanging="360"/>
        <w:jc w:val="both"/>
        <w:rPr/>
      </w:pPr>
      <w:r>
        <w:rPr>
          <w:rFonts w:cs="Arial" w:ascii="Arial" w:hAnsi="Arial"/>
        </w:rPr>
        <w:t>Az energetikai létfontosságú rendszerek és létesítmények azonosításáról, kijelöléséről és védelméről szóló 360/2013. (X. 11.) Korm. rendel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240" w:after="24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gyes rendvédelmi szervek létfontosságú rendszerei és létesítményei azonosításáról, kijelöléséről és védelméről, valamint a Rendőrség szerveiről és a Rendőrség szerveinek feladat- és hatásköréről szóló 329/2007. (XII. 13.) Korm. rendelet módosításáról szóló 512/2013. (XII. 29.) Korm. rendel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240" w:after="24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létfontosságú agrárgazdasági rendszerelemek és létesítmények azonosításáról, kijelöléséről és védelméről szóló 540/2013. (XII. 30.) Korm. rendel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240" w:after="24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létfontosságú vízgazdálkodási rendszerelemek és vízilétesítmények azonosításáról, kijelöléséről és védelméről szóló 541/2013. (XII. 30.) Korm. rendel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240" w:after="24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egészségügyi létfontosságú rendszerek és létesítmények azonosításáról, kijelöléséről és védelméről szóló 246/2015. (IX. 8.) Korm. rendel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240" w:after="24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pénzügyi ágazathoz tartozó létfontosságú rendszerek és létesítmények azonosításáról, kijelöléséről és védelméről 330/2015. (XI. 10.) Korm. rendel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240" w:after="240"/>
        <w:ind w:left="720" w:hanging="360"/>
        <w:jc w:val="both"/>
        <w:rPr/>
      </w:pPr>
      <w:r>
        <w:rPr>
          <w:rFonts w:cs="Arial" w:ascii="Arial" w:hAnsi="Arial"/>
        </w:rPr>
        <w:t>a honvédelmi létfontosságú rendszerelemek azonosításáról, kijelöléséről és védelméről 359/2015. (XII. 2.) Korm. rendelet</w:t>
      </w:r>
    </w:p>
    <w:p>
      <w:pPr>
        <w:pStyle w:val="Normal"/>
        <w:spacing w:before="240" w:after="240"/>
        <w:ind w:left="3540" w:hanging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b/>
          <w:sz w:val="32"/>
          <w:szCs w:val="32"/>
          <w:u w:val="single"/>
        </w:rPr>
        <w:t>Rendelete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240" w:after="24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 belügyminiszter feladatkörét érintő ágazati honvédelmi feladatokról szóló 16/2013. (V. 9.) BM rendel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240" w:after="24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 vidékfejlesztési miniszter feladatkörét érintő ágazati honvédelmi feladatokról szóló 114/2013. (XII. 12.) VM rendel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240" w:after="24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z emberi erőforrások miniszterének feladatkörét érintő ágazati honvédelmi feladatokról szóló 66/2013. (IX. 23.) EMMI rendel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240" w:after="24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 nemzetgazdasági miniszter feladatkörét érintő ágazati honvédelmi feladatokról szóló 5/2014. (II. 7.) NGM rendel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240" w:after="24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 külügyminiszter feladatkörét érintő ágazati honvédelmi feladatokról szóló 2/2014. (II. 25.) KüM rendel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240" w:after="24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 közlekedési és energetikai szervek honvédelmi feladatairól szóló 22/2014. (IV. 18.) NFM rendel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240" w:after="24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z igazságügyi miniszter feladatkörét érintő ágazati honvédelmi feladatokról szóló 9/2015. (IV. 30.) IM rendel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240" w:after="24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 Miniszterelnökséget vezető miniszter feladatkörét érintő ágazati honvédelmi feladatokról szóló 25/2015. (IV. 30.) MvM rendelet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i/>
        </w:rPr>
        <w:t>III.</w:t>
      </w:r>
    </w:p>
    <w:p>
      <w:pPr>
        <w:pStyle w:val="Normal"/>
        <w:spacing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Kormányhatározato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240" w:after="240"/>
        <w:ind w:left="720" w:hanging="360"/>
        <w:jc w:val="both"/>
        <w:rPr/>
      </w:pPr>
      <w:r>
        <w:rPr>
          <w:rFonts w:cs="Arial" w:ascii="Arial" w:hAnsi="Arial"/>
        </w:rPr>
        <w:t>A Kormány ügyrendjéről szóló 1144/2010. (XII. 7.) Korm. határoz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240" w:after="24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agyarország </w:t>
      </w:r>
      <w:r>
        <w:rPr>
          <w:rFonts w:cs="Arial" w:ascii="Arial" w:hAnsi="Arial"/>
          <w:bCs/>
          <w:iCs/>
        </w:rPr>
        <w:t>Nemzeti Biztonsági Stratégiájáról szóló 1035/2012. (II.21.) Korm. határoz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240" w:after="240"/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NATO Felsőszintű Polgári Veszélyhelyzeti Tervezési Bizottsággal történő kapcsolattartás, illetve a polgári veszélyhelyzeti tervezési feladatok koordinálásának rendjéről szóló 2270/2005. (XII.6.) Korm. határoz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240" w:after="240"/>
        <w:ind w:left="720" w:hanging="360"/>
        <w:jc w:val="both"/>
        <w:rPr/>
      </w:pPr>
      <w:r>
        <w:rPr>
          <w:rFonts w:cs="Arial" w:ascii="Arial" w:hAnsi="Arial"/>
        </w:rPr>
        <w:t>A Nemzetbiztonsági Kabinetről szóló 1308/2011. (IX.6.) Korm. határoz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240" w:after="240"/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Katasztrófavédelmi Koordinációs Kormánybizottság létrehozásáról, valamint szervezeti és működési rendjének meghatározásáról szóló 1150/2012. (V. 15.) Korm. határoz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240" w:after="240"/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a Honvédelmi Igazgatási Koordinációs Tárcaközi Munkacsoport létrehozásáról, valamint szervezeti és működési rendjének meghatározásáról szóló 1525/2013. (VIII. 12.) Korm. határoz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240" w:after="240"/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a védelmi felkészítés egyes kérdéseiről szóló 1221/2016. (V. 2.) Korm. határoz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240" w:after="240"/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a védelmi igazgatás tervrendszerének bevezetéséről szóló 1061/2014. (II.18.) Korm. határozat</w:t>
      </w:r>
    </w:p>
    <w:p>
      <w:pPr>
        <w:pStyle w:val="Normal"/>
        <w:spacing w:before="240" w:after="240"/>
        <w:ind w:left="72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u w:val="none"/>
    </w:rPr>
  </w:style>
  <w:style w:type="character" w:styleId="WW8Num21z1">
    <w:name w:val="WW8Num21z1"/>
    <w:qFormat/>
    <w:rPr>
      <w:rFonts w:ascii="Arial" w:hAnsi="Arial" w:eastAsia="Times New Roman" w:cs="Arial"/>
      <w:u w:val="none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1:29:00Z</dcterms:created>
  <dc:creator>hm_vh_1ig_k_fotiszt</dc:creator>
  <dc:description/>
  <cp:keywords/>
  <dc:language>en-US</dc:language>
  <cp:lastModifiedBy>Abay Enikő kotv.</cp:lastModifiedBy>
  <cp:lastPrinted>2010-01-26T08:05:00Z</cp:lastPrinted>
  <dcterms:modified xsi:type="dcterms:W3CDTF">2016-09-23T10:07:00Z</dcterms:modified>
  <cp:revision>4</cp:revision>
  <dc:subject/>
  <dc:title>HONVÉDELMI MINISZTÉRIUM</dc:title>
</cp:coreProperties>
</file>